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1711012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445451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20616711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896024726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483254571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